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lang w:val="pl-PL"/>
        </w:rPr>
        <w:t>Próby podsumowania ilości ofiar obozów w Świętoszowie – Ekshumacje</w:t>
      </w:r>
    </w:p>
    <w:p>
      <w:pPr>
        <w:pStyle w:val="Normal"/>
        <w:rPr>
          <w:sz w:val="14"/>
          <w:szCs w:val="14"/>
        </w:rPr>
      </w:pPr>
      <w:r>
        <w:rPr>
          <w:sz w:val="14"/>
          <w:szCs w:val="14"/>
        </w:rPr>
      </w:r>
    </w:p>
    <w:p>
      <w:pPr>
        <w:pStyle w:val="Normal"/>
        <w:rPr>
          <w:sz w:val="28"/>
          <w:szCs w:val="28"/>
        </w:rPr>
      </w:pPr>
      <w:r>
        <w:rPr>
          <w:sz w:val="28"/>
          <w:szCs w:val="28"/>
        </w:rPr>
        <w:t>Попытка резюме число жертв в лагерях Свентошуве – эксгумации</w:t>
      </w:r>
    </w:p>
    <w:p>
      <w:pPr>
        <w:pStyle w:val="Normal"/>
        <w:rPr>
          <w:sz w:val="28"/>
          <w:szCs w:val="28"/>
        </w:rPr>
      </w:pPr>
      <w:r>
        <w:rPr>
          <w:sz w:val="28"/>
          <w:szCs w:val="28"/>
        </w:rPr>
      </w:r>
    </w:p>
    <w:p>
      <w:pPr>
        <w:pStyle w:val="Normal"/>
        <w:rPr/>
      </w:pPr>
      <w:r>
        <w:rPr/>
        <w:t>Специалисты для решения этого вопроса в послевоенный период, они в основном полагались на показания свидетелей, потому что ни один немецкий документы этого периода не сохранились. В результате этих исследований было подготовить всеобъемлющий документации и анализа. Ekshumacyjne работ, которые были проведены в районах, Свентошуве в разное время были разработаны, чтобы, среди прочего, подтверждается показаниями свидетелей и представить новый материал для исследований и анализа в виде человеческих скелетов и пластины выявления заключенные</w:t>
      </w:r>
    </w:p>
    <w:p>
      <w:pPr>
        <w:pStyle w:val="Normal"/>
        <w:rPr/>
      </w:pPr>
      <w:r>
        <w:rPr/>
        <w:t>На основе пластин военнопленных попытались подтвердить идентичность показаний свидетелей, число заключенных, содержащихся в этих областях, а число смертей. Сегодня трудно отделить количества жертв и передать их в разные лагеря. Несомненно, что число жертв Stalag 308 значительно превышает число жертв Stalag VIII-E, которая подтвердила его показания свидетелей</w:t>
      </w:r>
    </w:p>
    <w:p>
      <w:pPr>
        <w:pStyle w:val="Normal"/>
        <w:rPr/>
      </w:pPr>
      <w:r>
        <w:rPr/>
        <w:t>Лица, участвующие в следственной деятельности исключительно на основе опроса свидетелей и ошибочно связаны лагерей в этой области в единое целое. В связи с этим толкованием тему принадлежности не отделена заключенных, которые фигурировали в отдельной записи для отдельных лагерях. Записи в последние дни войны, а также другие документы этого периода были уничтожены немцами. Следует обсуждать эту тему очень важно подчеркнуть тот факт, что мужчины Stalag Stalag VIII E-308 и работал в различных рабочих групп, находящихся вне Свентошуве. Число смертей, имевших место в большом расстоянии от лагеря домой kartotekach зарегистрированы в лагере, но и трупы находились в непосредственной близости от смерти. Скелеты, извлеченного в течение эксгумации районов Stalag VIII С в Жагань в 1960 году были, среди прочего, тарелка лагерях для военнопленных в Свентошуве</w:t>
      </w:r>
    </w:p>
    <w:p>
      <w:pPr>
        <w:pStyle w:val="Normal"/>
        <w:rPr/>
      </w:pPr>
      <w:r>
        <w:rPr/>
      </w:r>
    </w:p>
    <w:p>
      <w:pPr>
        <w:pStyle w:val="Normal"/>
        <w:rPr/>
      </w:pPr>
      <w:r>
        <w:rPr/>
        <w:t xml:space="preserve">Эксгумации останков из массовых захоронений, провели в 1960 году показал плакат с лагеря для военнопленных признаков Świętoszowskiego со следующими номерами: </w:t>
      </w:r>
    </w:p>
    <w:p>
      <w:pPr>
        <w:pStyle w:val="Normal"/>
        <w:rPr/>
      </w:pPr>
      <w:r>
        <w:rPr/>
      </w:r>
    </w:p>
    <w:p>
      <w:pPr>
        <w:pStyle w:val="Normal"/>
        <w:rPr/>
      </w:pPr>
      <w:r>
        <w:rPr/>
        <w:t>- Wjednym деле насчитывается более 100 тысяч. (184721) - В трех случаях, номера более чем 90 тысяч. (95706, 99369, 99521) - Wjednym80tys . (84688) - Wjednym 70 тысяч. (74017)</w:t>
      </w:r>
    </w:p>
    <w:p>
      <w:pPr>
        <w:pStyle w:val="Normal"/>
        <w:rPr/>
      </w:pPr>
      <w:r>
        <w:rPr/>
      </w:r>
    </w:p>
    <w:p>
      <w:pPr>
        <w:pStyle w:val="Normal"/>
        <w:rPr/>
      </w:pPr>
      <w:r>
        <w:rPr/>
      </w:r>
    </w:p>
    <w:p>
      <w:pPr>
        <w:pStyle w:val="Normal"/>
        <w:rPr/>
      </w:pPr>
      <w:r>
        <w:rPr/>
        <w:t>документы, составленные в данном случае (иллюстративных фото-документации, том V, протокол осмотра места, чтобы найти тело, и протокол судебно инспекцию туши iekarskich-Volume II), мы узнаем об их деятельности. В ходе операции выполняются при эксгумации была выявлена среди прочих военнопленных металлическая пластина со следующими номерами: Stalag VIII - 17514, 184721, 8425, Stalag 308 - 15625, 16054, 17512, 17622, 18824, 29640. 128784, а номерной знак с признаками Stalag VIII С в Жагань и Stalag VIII A.</w:t>
      </w:r>
    </w:p>
    <w:p>
      <w:pPr>
        <w:pStyle w:val="Normal"/>
        <w:rPr/>
      </w:pPr>
      <w:r>
        <w:rPr/>
      </w:r>
    </w:p>
    <w:p>
      <w:pPr>
        <w:pStyle w:val="Normal"/>
        <w:rPr/>
      </w:pPr>
      <w:r>
        <w:rPr/>
        <w:t>В том же году эксгумации в Свентошуве. Номер раскрыта на этикетках идентификации найти на скелеты фигуры превысило 50 тысяч. (56785, 51088). Эксгумация проводится в районе Свентошуве в 1972 году показало, далее в табличке по 40 штук в том числе 15 цифр, превышающих 50 тысяч. (51404, 56061, 57077, 55790, и др.)</w:t>
      </w:r>
    </w:p>
    <w:p>
      <w:pPr>
        <w:pStyle w:val="Normal"/>
        <w:rPr/>
      </w:pPr>
      <w:r>
        <w:rPr/>
      </w:r>
    </w:p>
    <w:p>
      <w:pPr>
        <w:pStyle w:val="Normal"/>
        <w:rPr/>
      </w:pPr>
      <w:r>
        <w:rPr/>
      </w:r>
    </w:p>
    <w:p>
      <w:pPr>
        <w:pStyle w:val="Normal"/>
        <w:rPr/>
      </w:pPr>
      <w:r>
        <w:rPr/>
        <w:t>Анализируя числами на этикетках выявления Т. Сойка обратил следующую гипотезу о том, что Stalag VIII-Е (308) должен был идти вместе не менее 184721 узников войны, русские, в котором подтверждается показаниями свидетелей. Эксгумация проводится в Свентошуве 8, 9, 10, 11 , 12, 13, 15 мая 1961 года. 2 62 раскопали траншеи 154 скелетов. Эта эксгумация была также направлена на</w:t>
      </w:r>
    </w:p>
    <w:p>
      <w:pPr>
        <w:pStyle w:val="Normal"/>
        <w:rPr/>
      </w:pPr>
      <w:r>
        <w:rPr/>
      </w:r>
    </w:p>
    <w:p>
      <w:pPr>
        <w:pStyle w:val="Normal"/>
        <w:rPr/>
      </w:pPr>
      <w:r>
        <w:rPr/>
      </w:r>
    </w:p>
    <w:p>
      <w:pPr>
        <w:pStyle w:val="Normal"/>
        <w:rPr/>
      </w:pPr>
      <w:r>
        <w:rPr/>
        <w:t>покрытия для определения наличия массовых захоронений. Все раскопки в рамках работы по эксгумации скелетов были подвергнуты тщательному осмотру судебно-медицинскими экспертами. "Исполняется обширную документацию пошел GKB2H под номером 274.ob. Т II. После осмотра скелета были упакованы в деревянные ящики с боеприпасами и были похоронены на месте добычи . документами в результате этих работ мы читаем, в частности, что возраст опрошенных составлял от 18 - 40 лет, время остается в основном 15-20 лет. После этого исследования не удалось определить причину смерти, подтвердили свидетельские показания, что тела в могилах зачастую расположены два слоя. Существовали не остатки скелетов одежды и личных вещей, а также показания свидетелей подтверждают, что органы держали голого. Tinkering голое тело, также привело к их быстрому распределению. Среди таблеток найдены в могилах были идентификации пластин номером 00078 - самый низкий и 128764 - самый высокий. крупнейшей группой смерти были эксгумированы на рубеже 1941 и 1942 года</w:t>
      </w:r>
    </w:p>
    <w:p>
      <w:pPr>
        <w:pStyle w:val="Normal"/>
        <w:rPr/>
      </w:pPr>
      <w:r>
        <w:rPr/>
      </w:r>
    </w:p>
    <w:p>
      <w:pPr>
        <w:pStyle w:val="Normal"/>
        <w:rPr/>
      </w:pPr>
      <w:r>
        <w:rPr/>
        <w:t>Все работы, связанные с ekshumacjami проводились под строгим контролем со стороны русских. Как видно из докладов Тадеуш Сойка и его помощник, Казимира Rubaszewskiego198, строгий надзор команда проводит работу ekshumacyjne была проведена сотрудниками КГБ, и специально для этих задач, прикомандированный русский военный штаб-квартирой в г. Легница, военный прокурор. Эксгумация проводится в 1972 году были разработаны для подтверждения нового метода исследования в области места массовых захоронений, а также пригодность эксгумации. В результате этой работы была обширной технической документации, подтверждающей целесообразность этого метода испытаний. '99 Участие в эксгумации представителей русских военных властей (в первую ekshumacjach а во втором с 1972 года) не были заинтересованы в копии итоговых документов. Их участие во всех мероприятиях, направленных на исправление obszarowego сферу научных коллективов. С учетом того факта, что массовые захоронения с послевоенного периода, расположенных в непосредственной близости от могилы Второй мировой войны, русский сторона хотела, чтобы держать эти факты тайну. Начале шестидесятых и семидесятых годов был период, соответствующий этому раскрыть одно из преступлений сталинской эпохи</w:t>
      </w:r>
    </w:p>
    <w:p>
      <w:pPr>
        <w:pStyle w:val="Normal"/>
        <w:rPr/>
      </w:pPr>
      <w:r>
        <w:rPr/>
      </w:r>
    </w:p>
    <w:p>
      <w:pPr>
        <w:pStyle w:val="Normal"/>
        <w:rPr/>
      </w:pPr>
      <w:r>
        <w:rPr/>
        <w:t>Там провел обеспокоенность тем, что в углубленную работу по разведке и место массового захоронения может случайно раскрывает размеры НКВД совершении преступлений непосредственно в послевоенный период. Для работы с физическими лицами ekshumacjach Русские предлагают самую широкую возможную помощь в виде оборудования и солдаты из гарнизона Свентошуве, чтобы минимизировать количественный состав исследовательской группы 2 "Outside". Другое суровости и ограничениями, накладываемыми на русский стороне были также замечены исследователями. Один из них был тот факт, что приход к исследовательской группы Свентошуве вступил в должность в воротах офицеров КГБ, все позиции заняты в так называемую машину sztabowym (без окон) и zawożeni непосредственно на месте работы эксгумации. Рабочий день после окончания процедуры осуществляются в таком же порядке. Odwożono вся команда в том же автомобиле от главных ворот. Русские не дают своего согласия, чтобы описания и топографической "Отображение kumentacji Afterfall области. Единственным документом такого рода, которая была KMZąpZ0, LY" Уже в гору Zielonei По Фаддея Сойка и методы расследования, 'P МО в Зелена-Гура, Cpt. W. Станчик , является рукописная проекта могилы относятся к технической документации по умолчанию Ds. 7/66.200 он 2awiera общего расположения могилы</w:t>
      </w:r>
    </w:p>
    <w:p>
      <w:pPr>
        <w:pStyle w:val="Normal"/>
        <w:rPr/>
      </w:pPr>
      <w:r>
        <w:rPr/>
      </w:r>
    </w:p>
    <w:p>
      <w:pPr>
        <w:pStyle w:val="Normal"/>
        <w:rPr/>
      </w:pPr>
      <w:r>
        <w:rPr/>
        <w:t>коллективные на текущей эксгумации и их расположения по отношению к ближайшему разделов лесной дороге. Как и в первой работы по эксгумации, свидетелей с указанием расположения могил, их было трудно найти их на землю через несколько лет, и теперь, по прошествии тридцати лет из последних эксгумации, людей, непосредственно участвующих в этой работе, не в состоянии обеспечить нахождения в местах массовых захоронений . Ни доктора Тадеуша Сойка, ни его помощник этого периода, Ж Rubaszewski не в состоянии даже на карте обозначают примерному местоположению. При существующей документации, и после достижения новых свидетелей удалось определить местоположение объектов, на которых работа была проведена ekshumacyjne. Эти работы, которые проводились в 1960, вспоминает свидетель Джордж Słonecki. В течение этого периода, он помогал отцу в работе на пасеке, расположенной на болотах на расстоянии примерно в ста метрах от места эксгумации. В связи с тем, что он жил на земле в течение нескольких сезонов с его ульи, он сумел более тщательно в этих областях. Ссылается на деревянных досках, которые в этой области очень много. Часто спрашивает, кто может powkopywać столько "доски с номерами сожжен, и в которых они могут служить. Тех же местах были выявлены лесозаготовщик, Здислав Kleczynski, который в то же время помогать отцу с работой в лесу.</w:t>
      </w:r>
    </w:p>
    <w:p>
      <w:pPr>
        <w:pStyle w:val="Normal"/>
        <w:rPr/>
      </w:pPr>
      <w:r>
        <w:rPr/>
      </w:r>
    </w:p>
    <w:p>
      <w:pPr>
        <w:pStyle w:val="Normal"/>
        <w:rPr/>
      </w:pPr>
      <w:r>
        <w:rPr/>
        <w:t>Ходе эксгумации работы в этой области в 1960 году и наблюдали, как третье лицо, все работы, проведенной исследовательской группой. Помните места работы и указал им на местах. Ему удалось определить местонахождение других местах массовых захоронений и отдельные в этом районе. Он помнит, где он встретился с пластинкой номера могил и как их параметры. Forester лесное хозяйство "оленьи рога" Богдан Бжозовского (в лесном лагере Stalag 308 и одного массовых захоронений) помогла мне достичь других свидетелей, которые принес с собой много новых фактов по делу. Одной из них является жителем деревни Ławszowej, Хорст Кубе Родился в селе во время войны. Во время войны он часто бывал в лагерях в окрестностях с моими родителями и друзьями в поисках грибов и ягод. помните, где были лагеря, где были похоронены мертвые, и указал на местонахождение этих сайтов в этой области. Невзирая на любые другие свидетелей, расположение лагеря, и могилы немецких граждан указали, люди Neuhammer до 1945</w:t>
      </w:r>
    </w:p>
    <w:p>
      <w:pPr>
        <w:pStyle w:val="Normal"/>
        <w:rPr/>
      </w:pPr>
      <w:r>
        <w:rPr/>
      </w:r>
    </w:p>
    <w:p>
      <w:pPr>
        <w:pStyle w:val="Normal"/>
        <w:rPr/>
      </w:pPr>
      <w:r>
        <w:rPr/>
        <w:t>Возвращаясь к теме последних эксгумаций, проведенных в этой области в 1972 году, рассказывает, что его цель заключается в определении наличия захоронений охват условии, что их местоположение с помощью нового метода испытания с использованием ямы обследования. Как показали результаты нескольких исследованиях Т. Сойка, в связи с Stalag 308A/IIE Свентошуве и Stalag VIIIC в Жагань, основанные на личном доказательства, просила подтвердить результаты судебно-медицинских мероприятий, направленных на получение полной стоимости материальных доказательств ". 202 Таким образом, место захоронения в Stalag VIIIC Жагань была широко признана, площадь огорожена и uświetniono памятник. Это представляет собой основное препятствие для завершения работ по эксгумации была проведена подтверждающие результаты того, чтобы расследовать. Поэтому было решено провести эту работу в Свентошуве. После долгой и громоздкая композиция с русской власти на уровне министров внутренних дел и иностранных дел, получил разрешение на проведение таких исследований в области Свентошуве. Наиболее важной проблемой, решить, с которыми исследовательские группы встретились на первом этапе, это была проблема с расположением мест массовых захоронений. Как Т. Сойка "Это было не возможно найти могилы обширных областей без предварительного poligonowych их местонахождении". Учитывая, что районы, где имеются массовые захоронения и одну покрыты лесами и их расположение задается допрошенных свидетелей в этом случае было практически Worthless</w:t>
      </w:r>
    </w:p>
    <w:p>
      <w:pPr>
        <w:pStyle w:val="Normal"/>
        <w:rPr/>
      </w:pPr>
      <w:r>
        <w:rPr/>
      </w:r>
    </w:p>
    <w:p>
      <w:pPr>
        <w:pStyle w:val="Normal"/>
        <w:rPr/>
      </w:pPr>
      <w:r>
        <w:rPr/>
        <w:t>До 1956, дороги, ведущей из Stalag 308 до могилы массовые захоронения может быть найдена "ворот кладбища." Это было сделано из дерева, арочные панели на основе вырыли по обе стороны от дороги, деревянные палки, с надписью на немецком языке "Russen Friedhoff" (русское кладбище) 203. В первой работе по эксгумации ворот не было. Ведущий группы в 1972 году, чтобы найти кладбище, на основании данных, начиная с 1960 и на отношения людей, занимающихся этой работой. Вы должны обратить внимание на тот важный факт, что спустя двенадцать лет, прошедших между ekshumacjami, люди из первой команды были проблемы с поиском мест в этом районе найти могилы. Природа раны зажили быстро, мужчина спросил ее огромные полигоны области приближенные к появлению различных частей. Документация разработана в 1960 году и 61 лет для цели причинам, также не включают чертежи и описания топографических mapowych позволить расположение места исследований в этой области. Примерно определены лесного комплекса, который должен был попасть на могилах. И поэтому это было очень большой территории и физически невозможно было то, что вы смогли раскопки до глубины 160-200 см (обычно расположены на этой глубине в могилах массы тела, как это было подтверждено в дальнейших следственных действий). В связи с трудностями, с которыми сталкивается группа исследователей было найти другие решения от используемых до сих пор. Обратились за помощью археологов из музея Земле Lubuska в Зелена-Гура. Объединение двух специалистов по археологии. Они входили д-р А. Kolodziejski и д-ра А. Marcinkian.</w:t>
      </w:r>
    </w:p>
    <w:p>
      <w:pPr>
        <w:pStyle w:val="Normal"/>
        <w:rPr/>
      </w:pPr>
      <w:r>
        <w:rPr/>
      </w:r>
    </w:p>
    <w:p>
      <w:pPr>
        <w:pStyle w:val="Normal"/>
        <w:rPr/>
      </w:pPr>
      <w:r>
        <w:rPr/>
        <w:t xml:space="preserve">После ряда консультаций было обнаружено, что почва в этом районе, оно bielicowo-песчаной почве (в соответствии с gleboznawców, как правило, изготовлены из plasku дифференциации лесных почв на несколько уровней [слоев]: </w:t>
      </w:r>
    </w:p>
    <w:p>
      <w:pPr>
        <w:pStyle w:val="Normal"/>
        <w:rPr/>
      </w:pPr>
      <w:r>
        <w:rPr/>
        <w:t xml:space="preserve">- уровень гумуса </w:t>
      </w:r>
    </w:p>
    <w:p>
      <w:pPr>
        <w:pStyle w:val="Normal"/>
        <w:rPr/>
      </w:pPr>
      <w:r>
        <w:rPr/>
        <w:t xml:space="preserve">- уровень мыть 1 </w:t>
      </w:r>
    </w:p>
    <w:p>
      <w:pPr>
        <w:pStyle w:val="Normal"/>
        <w:rPr/>
      </w:pPr>
      <w:r>
        <w:rPr/>
        <w:t xml:space="preserve">- помыть уровня 2 </w:t>
      </w:r>
    </w:p>
    <w:p>
      <w:pPr>
        <w:pStyle w:val="Normal"/>
        <w:rPr/>
      </w:pPr>
      <w:r>
        <w:rPr/>
        <w:t>- Rock macierzystą206</w:t>
      </w:r>
    </w:p>
    <w:p>
      <w:pPr>
        <w:pStyle w:val="Normal"/>
        <w:rPr/>
      </w:pPr>
      <w:r>
        <w:rPr/>
      </w:r>
    </w:p>
    <w:p>
      <w:pPr>
        <w:pStyle w:val="Normal"/>
        <w:rPr/>
      </w:pPr>
      <w:r>
        <w:rPr/>
        <w:t>Любое нарушение такой структуры почвы видны невооруженным глазом и рытья почвенных разрезов на нужную глубину можно легко ли сайт профиля не были затронуты земляных работ (рытье могилы). Обширности земляных работ, которые он исследовательская группа ожидала своих возможностей физическая. Для выполнения земляных przydzielili пятьдесят Русские солдаты из гарнизона в Свентошуве. Предположения работы планируется сократить раскопок обследования конкретной области лесного хозяйства и в случае захвата изменений в почву, чтобы определить местонахождение долгое стенах гробницы. Если эта строка не подтверждают, что он планирует сократить в траншею работать под прямым углом по отношению к предыдущей. В ходе следующего этапа работ запланировано открытие и очистки скелетов, чтобы определить слои скелета (отношение свидетелей, мы знаем, что некоторые могилы были трупы укладываются в слоях) и захват уровня материнской породы. После открытия 1 по 3 из могилы расположены выше методом, задержка в подготовке к инспекции судебно-медицинской и антропологических исследований. Использование обследования канавки определить масштабы и число могил и, по аналогии (не раскрывая могилы), чтобы определить количество похоронен в своей ofiar.206 присоединении к эксгумации исследовательской группы не понимают масштабности работ, которые должны быть сделаны. По словам Т. Сойка, работа, начатая в начале весны закончился в конце осени chłodach тяжелого снега и осадков</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5:17:00Z</dcterms:created>
  <dc:creator>АА</dc:creator>
  <dc:description/>
  <cp:keywords/>
  <dc:language>en-US</dc:language>
  <cp:lastModifiedBy>АА</cp:lastModifiedBy>
  <dcterms:modified xsi:type="dcterms:W3CDTF">2009-11-28T07:14:00Z</dcterms:modified>
  <cp:revision>2</cp:revision>
  <dc:subject/>
  <dc:title>Próby podsumowania ilości ofiar obozów w Świętoszowie – Ekshumacje</dc:title>
</cp:coreProperties>
</file>