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pacing w:val="-2"/>
          <w:sz w:val="32"/>
          <w:szCs w:val="32"/>
          <w:u w:val="single"/>
        </w:rPr>
      </w:pPr>
      <w:r>
        <w:rPr>
          <w:spacing w:val="-2"/>
          <w:sz w:val="32"/>
          <w:szCs w:val="32"/>
          <w:lang w:val="pl-PL"/>
        </w:rPr>
        <w:t>stala</w:t>
      </w:r>
      <w:r>
        <w:rPr>
          <w:spacing w:val="-2"/>
          <w:sz w:val="32"/>
          <w:szCs w:val="32"/>
          <w:u w:val="single"/>
          <w:lang w:val="pl-PL"/>
        </w:rPr>
        <w:t>g 308 Neuhammer</w:t>
      </w:r>
    </w:p>
    <w:p>
      <w:pPr>
        <w:pStyle w:val="Normal"/>
        <w:rPr>
          <w:spacing w:val="-2"/>
          <w:sz w:val="14"/>
          <w:szCs w:val="14"/>
          <w:u w:val="single"/>
        </w:rPr>
      </w:pPr>
      <w:r>
        <w:rPr>
          <w:spacing w:val="-2"/>
          <w:sz w:val="14"/>
          <w:szCs w:val="14"/>
          <w:u w:val="single"/>
        </w:rPr>
      </w:r>
    </w:p>
    <w:p>
      <w:pPr>
        <w:pStyle w:val="Normal"/>
        <w:rPr/>
      </w:pPr>
      <w:r>
        <w:rPr/>
        <w:t>Higtnria и появлением в лагере.</w:t>
      </w:r>
    </w:p>
    <w:p>
      <w:pPr>
        <w:pStyle w:val="Normal"/>
        <w:rPr/>
      </w:pPr>
      <w:r>
        <w:rPr/>
      </w:r>
    </w:p>
    <w:p>
      <w:pPr>
        <w:pStyle w:val="Normal"/>
        <w:rPr/>
      </w:pPr>
      <w:r>
        <w:rPr/>
      </w:r>
    </w:p>
    <w:p>
      <w:pPr>
        <w:pStyle w:val="Normal"/>
        <w:rPr/>
      </w:pPr>
      <w:r>
        <w:rPr/>
        <w:t>Подготовка к лагерю августа военном округе командование вермахта началось весной 1941 года. Эта задача была поручена опытным офицером вермахта основные Trnka.147 соответствии с нумерацией, используемых для лагеря Третьего Рейха, Stalag предназначен для русских военнопленных. Арабские цифры были определены лагеря для русских. Германия перед нападением на Советский Союз, осознает свою военную мощь. Считаться с тем фактом, что приток заключенных, которые захватили будет настолько велик, что для них создание дополнительных лагерей войны. Существующая Stalagi и Oflagi не сможет разместить такое количество войск с Восточного фронта. И хотя попытки ослабить Stalagi переполнены, которые хранятся тысячи пленных, захваченных в ходе присоединения Чешской Республики и агрессии на Польшу, и заключенные Западного фронта, он все еще не привели к улучшению ситуации в этой области. Как и другие существующие лагеря начали войну, чтобы найти их вблизи военных объектов, которые были тренировочные площадки и большие военные гарнизоны. Neuhammer (Свентошуве) был хорошим, проверенным за год, объект, подходящий для осуществления проекта. Заказ специального командира вермахта военного округа VIII, от 8 апреля 1941 года назначить коменданта Stalag 308 в Neuhammer быть принят немецкими историками как дата начала операции в лагере. Основной Трнка после вступления в обязанности командира Stalag 308, приступил к организации лагерей с надлежащей подготовкой и опытом в этом вопросе. Выбор места для строительства этого объекта был не случаен. Огромные пространства полигонами, хорошая сеть дорог, расстояние от человека поселений, гражданских, и, самое главное близость живой Stalag VIII E-активы имеют важное значение для расположения przemawiającymi точности. Подбор персонала и организация всей структуры партнерства на новый командующий ушло около двух месяцев. Сотрудников, которые были заключенными Stalag VIII-Е является преимуществом, с тем чтобы быстрое строительство лагеря</w:t>
      </w:r>
    </w:p>
    <w:p>
      <w:pPr>
        <w:pStyle w:val="Normal"/>
        <w:rPr/>
      </w:pPr>
      <w:r>
        <w:rPr/>
      </w:r>
    </w:p>
    <w:p>
      <w:pPr>
        <w:pStyle w:val="Normal"/>
        <w:rPr/>
      </w:pPr>
      <w:r>
        <w:rPr/>
        <w:t>Железнодорожные с заключенными, которые начали поступать в Свентошуве. С начала июля 1941 года. Свидетелей, в их отношениях показывают, что первые партии русских военнопленных начали записывать июля 12, 1941 Некоторые авторы опубликованных о лагерях для военнопленных в области пытаются (в случае отсутствия других доказательств), что дата приняты, как начало функционирования Stalag 308, в самом деле, еще расширенный Stalag VIII-E смог разместиться много тысяч заключенных. Много польских военнопленных решила изменить статус и переход к работе в экономике Третьего Рейха, как принудительный гражданских работников. Таким образом, массовый покинуть лагерь Stalag VIII-E и переехали в другие места вблизи рабочего места. В связи с тем, что в Stalag 308 еще не было условий для осаждения заключенных, решали проблемы по-разному. Несколько секторов Stalag VIII E-решила посвятить русских пленных. По мнению немецкого политика была для них отдельную запись. Для разнообразия начали использовать номера, начинающиеся на 000001 с целым рядом Stalag VIII-Е (308). Русские отличаются от других заключенных в лагере Наций. Более того, когда планируется строительство Stalag 308, эти заключенные будут переведены в новые лагеря построен с целью их. Это решение, которое возникло как предполагается совершенно случайно, что позволяет команде вермахта на более позднем этапе для прикрытия • "Основные Трнка - за его достижения, он был назначен в марте 1941 на должность ,»,"" T Łambinowicach (пик Bornemann), где он пошел заменить позицией "О. В. К ™ JS2,?. 'KO ™ ępcy лагерь rrfanta фактической заключенным государством заключен в Neuhammer (Свентошуве). Лагерь, который должен был быть лишь временное место содержания под стражей русских там до конца войны. Русских военнопленных / лагеря были показаны в официальных докладах вермахта на МСС. Это время существования этого лагеря находятся на месте табличка с маркировкой военнопленных Stalag 308 (Aug. Ejoraz Серийный номер заключенного. Они также были обнаружены во время эксгумации, лагерях йена разделение не является прямым результатом доклады допрошенных свидетелей по Ds. 7 / 66. \ FJ период, в котором было проведено расследование по данному вопросу, районах, где были лагеря военнопленных Свентошуве находились под юрисдикцией Русский военных властей и были частью закрыты гарнизон объекте Свентошуве. недоступность земли и невозможности проводить выборочные проверки и тщательного исследования на месте, вызванные что лагеря стали чрезмерно сложными для объединения. Эта проблема была решена путем новых свидетелей, бывших жителей Neuhammer. Во время войны, как и большинство молодых людей в этот период, они принадлежали к жизненно активное участие в гитлеровской молодежи организация Свентошуве. В разные zbiórkach и учебные организации были ознакомлены со структурой лагеря и то, как они действуют. неоднократно доказано, что молодые люди должны рассматриваться как враги немецкого народа. В связи с тем, что они независимы друг от друга отношении нескольких людей, принимать их надежными. Это аутентификацию больше эти отношения, что их предыдущие заявления, описывающая возникновение лагерей и их расположение может быть подтвержден на местах. с этими людьми можно было определить территориальную сферу применения различных лагерях. подтверждение было найти остатки забора с колючей проволокой, некоторые постоянные структуры в пути их остатков таких, как хижины кирпичный фундамент, остатки главных ворот (построена из красного клинкерного кирпича), входящие в сеть водоснабжения, или раздела конкретные дороги, проходящей через центр Stalag (встроенный оружия из польских военнопленных). существовании определенных объектов и их расположения подтвердили другие свидетели, которые увидели эти объекты в 1945 году и позже.</w:t>
      </w:r>
    </w:p>
    <w:p>
      <w:pPr>
        <w:pStyle w:val="Normal"/>
        <w:rPr/>
      </w:pPr>
      <w:r>
        <w:rPr/>
      </w:r>
    </w:p>
    <w:p>
      <w:pPr>
        <w:pStyle w:val="Normal"/>
        <w:rPr/>
      </w:pPr>
      <w:r>
        <w:rPr/>
        <w:t>Дата 15 июля 1941 русских пленных, учитываются в отчетах МСС. Согласно этим документам, 2 000 русских военнопленных прибыла первая перевозки заключенных в лагере Neuhammer - Запад (Свентошуве - Запад). Это также подтверждает связь с Stalagiem VIII-Е как именно этот лагерь был расположен на правой стороне дороги называют Saganerstrasse (Żagańska улицы), который находится на западной стороне. На левой стороне этой дороги началось около ста метров Газа сосны (сосны стоят около двадцати слаборазвитыми из-за плохой среды обитания). За ним тянулись огромные песчаные пустынные пространства, как полигоны или прибрежных пляжей лишенной растительности. Германия только и описал место, Вуст (пустыня) и нитей (пляж). Именно на этом участке было построено Stalag 308 вступлении в описании условий жизни заключенных в Stalag должно привести здесь фрагмент статьи 10 Женевской конвенции 1929 года. "Военнопленные должны быть расположены в зданиях и казарм, представляющие все возможные здоровье и безопасность здоровья". Первые сообщения о Stalag 308 показывает, что в его показаниях свидетеля Йоахим Horst.149 мы читаем его, среди прочего, следующее: "Советские военнопленные содержались в открытую, без одеял и палаток фронт, а не самолетом за забором !....] Насколько я помню сделала забор забор здесь. Все отделен колючей проволокой, заборами еще не были заполнены. Эти ограждения находились вдали от дома ulicy150w песчаные площади без деревьев и кустарников [...]. Это была типичная область дюн</w:t>
      </w:r>
    </w:p>
    <w:p>
      <w:pPr>
        <w:pStyle w:val="Normal"/>
        <w:rPr/>
      </w:pPr>
      <w:r>
        <w:rPr/>
      </w:r>
    </w:p>
    <w:p>
      <w:pPr>
        <w:pStyle w:val="Normal"/>
        <w:rPr/>
      </w:pPr>
      <w:r>
        <w:rPr/>
        <w:t>Окружность колючим ограждением не по количеству квадратных километров любое дерево или кустарник. Был даже не трава. "Учитывая тот факт, что Stalag 308 в этот период была еще в стадии разработки, и только первый населенный секторов Русский заключенных, которые не подходят иметь в Stalag VIII E. Последующие описаний лагеря, которые мы находим в отношении свидетелей Они говорят, что она растянулась на три километра до lasu.151 Для этого день, остается сайта описанию, данному в отношении свидетелей матчи реальность. Ситуация здесь мало что изменилось. Вероятно, тот факт, что этот лагерь был расположен на расстоянии от главной дороги , было показано, представители ЦУП. Потому что он был известен тем, что в настоящее Свентошуве Русский заключенных, следовательно, иметь возможность доказать тем, кто инвестирует были в Stalag VIII Е. Никто в то время казалось, что в непосредственной близости от огромного лагеря для военнопленных, который был Stalag VIII-Е, действует другой аналогичный лагерь с более широким кругом территориальных и более многочисленных ролях созданы условия, при которых заключенные были намного хуже.</w:t>
      </w:r>
    </w:p>
    <w:p>
      <w:pPr>
        <w:pStyle w:val="Normal"/>
        <w:rPr/>
      </w:pPr>
      <w:r>
        <w:rPr/>
      </w:r>
    </w:p>
    <w:p>
      <w:pPr>
        <w:pStyle w:val="Normal"/>
        <w:rPr/>
      </w:pPr>
      <w:r>
        <w:rPr/>
        <w:t>В середине июля начал заполнять первый крытый секторов заключенных. Отношении одного из свидетелей говорит: "Когда в середине июля 1941 пришел в лагерь Neuhammer (Свентошуве), и прибыл туда в транспортном численностью около 4 000 советских военнопленных, лагерь находится за пределами казарм, в которых размещались немецкие администрация , не было бараков. Это была просто двойной огороженной территории, окруженной колючей проволокой и сторожевыми вышками. Вермахт солдаты охраняли лагерь .[...] земли лагеря была разделена колючей проволочной сеткой на отдельные сектора на площади 30 м в длину и 30 м szerokości.152Początkowo жил просто под открытым небом. Это продолжалось в течение двух недель, а затем начали копать полости в земле после месяца время рытья землянки коллективных около 30 м, шириной 4 м и глубиной 1 м над крышей ziemiankami же рода полюсов и филиалов. Мы спали на ветки ели. Нет одеял для покрытия не получил. Все заключенные получили обувь и все были босиком. Кто пальто, он может быть. В землянке толпы страшных ujeden спал рядом друг с другом. Кто не смог попасть в землянку, он спал под открытым небом ". '153 Отношении другого заключенного также встретить описание лагеря. Он пишет, в частности:" В одном из таких секторов, с площадью два гектара, более или менее было около двух тысяч заключенных. Когда мы приехали в лагерь, нет казарм, и заключенные вырыли небольшую хижину, и построил маленьких хижинах .[...] [...] землянках спали на голой земле .[...] После двух недель после прибытия в лагерь, мы все были приняты обуви и ходил босиком. Только в осень, они дали нам так называемого сабо. "154 Другая часть показаний свидетеля описывающих происхождение Т. Козак Stalag 308 свидетельствует о взаимосвязи процитированных выше отрывков:" Когда я приехал в 1941 году Свентошуве лагере не было для нас, живущих в казармах, и мы выкопали землянку, в котором находился четыре относительно пяти заключенных. Я увидел большой барак, в котором содержатся около 50 человек. Я жил в землянке до декабря 1941 года. Осенью 1941 года начали строить казармы для русских военнопленных. Ряд заключенных были переведены в новые помещения в декабре 1941 года</w:t>
      </w:r>
    </w:p>
    <w:p>
      <w:pPr>
        <w:pStyle w:val="Normal"/>
        <w:rPr/>
      </w:pPr>
      <w:r>
        <w:rPr/>
      </w:r>
    </w:p>
    <w:p>
      <w:pPr>
        <w:pStyle w:val="Normal"/>
        <w:rPr/>
      </w:pPr>
      <w:r>
        <w:rPr/>
        <w:t>В показаниях, Т. Козак, мы можем найти еще одно описал тему "В ноябре 1941 года мы начали строить деревянные бараки. Были много около 100 В одной из хижин могла вместить около 200 может быть 300 человек. Казармы были расположены большие нары в три в поперечнике. Матрасы, одеяла, спинки сделаны из грязи и оболочкой из бумаги сетку. "156 В этой точке, внимание должно быть уделено и огромное количество русских военнопленных прибывающие рядом с железнодорожным транспортом Свентошуве. Согласно показаниям свидетеля А. Daćków что Осенью 1941 года может быть в Свентошуве около 100 000 русских военнопленных. показания другого свидетеля, говорит: ,,[...] в лагере, что должно было быть около 100 тысяч советских военнопленных себе Германия должна была сказать "157 следующие показания также найти раздел, относящийся к этому вопросу: "Я не знаю точное число заключенных, содержавшихся в лагере, но это был их огромной массы</w:t>
      </w:r>
    </w:p>
    <w:p>
      <w:pPr>
        <w:pStyle w:val="Normal"/>
        <w:rPr/>
      </w:pPr>
      <w:r>
        <w:rPr/>
      </w:r>
    </w:p>
    <w:p>
      <w:pPr>
        <w:pStyle w:val="Normal"/>
        <w:rPr/>
      </w:pPr>
      <w:r>
        <w:rPr/>
        <w:t>Важным источником информации о свидетеля заявлению Фрэнсис Prengela159. Он показал, в частности: "С чего первый транспорт с заключенными Bzieckich 7 июля 1941 года святой день, и мы приступили к записи поставок, с тем чтобы выяснить реальное количество пленных, захваченных на Восточном фронте. Было видно [Подобно тому, как во время Второй Мировой Войны I, так и в эпоху пропаганды Третьего Рейха на успех. Каждом шагу. JH] целом, я насчитал до конца 1941, примерно 60 поставок, которая должна равняться сумме 120 тысяч заключенных. Одна партия состояла примерно из 2 000 заключенных, которых лично я нашел преобразования в ряды одной из первых транспортов. Naliczyliśmy то, что в одной из таких перевозок серии 300 после 6 заключенных в одну линию. Они привели к основным Свентошуве железнодорожного вокзала в тренировочную площадку рядом с картонной фабрике. Нет транспорта не может избежать нашего внимания, независимо от того, какое время придет день, потому что я работал 12 часов каждый день в котельной рядом с шоссе (уголь были сделаны на дороге), а также транспорт для ночной поездки 2 тысяч заключенных были настолько громко, что вызвало нам от сна. Они были из Конечно, советские военнопленные, транспорты. Эти перевозки прибыл в Свентошуве железнодорожной станции в крытых вагонах и каждую перевозку было около 30 автомобилей. Посадки были сделаны на гражданскую станции, рядом с хранения (сараи) для сена. Заключенные были выстроены в те большие площади пространств, но вынуждены землю wysypania всем пунктам, кроме шляпы, рубашки, куртки и брюки .[...] о количестве заключенных в одной партии, мы получили подтверждение от wahmanów которые сопровождают транспорт, и Через несколько дней после его прибытия, связались с нами, с тем чтобы ликвидировать элементы из пленников. "Как доказательство их информацию и расчеты свидетеля F. Prengler цитируемый жанровая картина, что случайные услышать в ресторане. Это был разговор между командиром гарнизона и мэра Neuhammer Свентошуве H. Поле, в котором гарнизона сказал мэр Свентошуве, что: ".. это представитель стотысячной муниципалитета." С тех пор Свентошуве было около 2 тыс. жителей в зоне военных объектов было 6 тысяч человек, то следует предположить, что разница в 100 тысяч были взяты в плен</w:t>
      </w:r>
    </w:p>
    <w:p>
      <w:pPr>
        <w:pStyle w:val="Normal"/>
        <w:rPr/>
      </w:pPr>
      <w:r>
        <w:rPr/>
      </w:r>
    </w:p>
    <w:p>
      <w:pPr>
        <w:pStyle w:val="Normal"/>
        <w:rPr/>
      </w:pPr>
      <w:r>
        <w:rPr/>
        <w:t>Входящий железнодорожного транспорта заключенных были выгружены на вокзале в Свентошуве. После выхода из вагона сформировал марте колонку. Перед вами голову покинуть лагерь заключенные были вынуждены оставить всех предметов, которые они имели с ними. Затем колонка Закрыть эскорта охранников, вооруженных винтовками Маузер типа, было проведено моста и продолжить на следующей Kwisie бумажного комбината Koberbrunnerstrasse мощеной улице (сейчас ул. клен) в восточном направлении к выходу номер 5 (Track 5). Дальнейшее пройдя через ворота дорога (ныне улица, гусарские) привели в южном направлении в лагерь.</w:t>
      </w:r>
    </w:p>
    <w:p>
      <w:pPr>
        <w:pStyle w:val="Normal"/>
        <w:rPr/>
      </w:pPr>
      <w:r>
        <w:rPr/>
      </w:r>
    </w:p>
    <w:p>
      <w:pPr>
        <w:pStyle w:val="Normal"/>
        <w:rPr/>
      </w:pPr>
      <w:r>
        <w:rPr/>
        <w:t>Свидетельства F Prenglera жители были подтверждены Свентошуве кто видел колонки в течение этого периода русской военнопленных, удерживаемых под охраной солдат вермахта вдоль главной улицы называют Свентошуве Koberbrunnerstrasse (ныне ул. Клен). Для этих молодых людей было уникальное зрелище. Русские были предметом, который часто опрошенные в свои дома. В память этих людей, некоторые сцены были свидетелями которых. Напомним лет спустя мнения, когда слабые и голодали заключенные, которые не могли идти в ногу с колонной идут, они были избиты прикладами, ногами и оскорбления военнослужащих сопровождения. Эти сцены они утверждают, состоялась почти ежедневно во время летних каникул в 1941 году и осенью. Daćkowa А. '60 свидетельские показания могут быть также подтверждением номера приезжающих в русский узников Stalag 308. Он показал, что он прибыл в транспорте Свентошуве подсчета 4 тысячи людей и zaewidencjonowano его номер 15 247 и по окончании трех недель (август 1941) он встретился с русских пленных, которые были даны выше цифры 60 тысяч</w:t>
      </w:r>
    </w:p>
    <w:p>
      <w:pPr>
        <w:pStyle w:val="Normal"/>
        <w:rPr/>
      </w:pPr>
      <w:r>
        <w:rPr/>
      </w:r>
    </w:p>
    <w:p>
      <w:pPr>
        <w:pStyle w:val="Normal"/>
        <w:rPr/>
      </w:pPr>
      <w:r>
        <w:rPr/>
        <w:t>Записи лагере было уничтожено и свидетелей, которые могли бы принести что-то новое в этом вопросе умереть. Мы знаем, что число заключенных в лагере начинался с числа 000 001, и наибольшее число лагеря Stalag на открытой органами в ходе эксгумации 184 72116. С момента открытия до настоящего пластина день с большим числом заключенного военнопленных, поэтому предполагается, что это было самое большое число и так много заключенных, что было обусловлено в лагерь. Принимая во внимание, что Stalag VIII E-были свои записи и прочно утвердилась в лагере назначен Stalag 308 (VIII-E) также провели отдельные файлы, мы можем на этом точку, спросите себя, сколько заключенных прошло через машину, в том числе лагеря Neuńammer (Свентошуве)? Вдоль тропы для проверки количества заключенных должны быть приведены в публикации и материалы по świętoszowskich лагерях во время Второй Мировой Войны. В этой связи также были проблемы следственной члены команды, которые провели исследование меченого Ds. 7 / 66. Имевших место в ходе этого расследования ряд несоответствий и неточностей, которые пытались интерпретировать по-разному. Сам факт того, как очень разные вермахта, официальных статистических данных, имеющихся в распоряжении ККУ с цифры, приведенные допрошенных свидетелей в этом случае могут предоставить достоверной информации, как это было по этому вопросу. Открытие все могилы, в которой лежат жертвы лагерей является предприятие не представляется возможным. Свидетели, которые дают показания в этом случае они прошли огромное число жертв Они утверждали, что эти лагеря. Как явствует из заключения экспертов по этому вопросу в отсутствие других доказательств того, что числа должны быть приняты в качестве истинной. Мученичество Stalag 308 военнопленных очень широко освещались во многих протоколов допросов свидетелей. Некоторые из этих заявлений приводятся ниже позволит приближение проблемы в целом рассматривается как самими заключенными</w:t>
      </w:r>
    </w:p>
    <w:p>
      <w:pPr>
        <w:pStyle w:val="Normal"/>
        <w:rPr/>
      </w:pPr>
      <w:r>
        <w:rPr/>
        <w:t>Свидетель Питера Tracz оценками, которые были похоронены в братских могилах 45 000 военнопленных Stalag 308, а также дополнительно 2 000 в отдельных могилах. Другие цифры приводятся Ф. Prenglera, который подсчитал, что могилы были похоронены świętoszowskich в том числе около 100 тысяч заключенных. Это побудило исполнении данные собственных расчетов. Подсчитано, что на основе поставок вступления в лагере было отправлено 120 тысяч русских военнопленных в то время как в 1945, не заключенным не эвакуировали. После вычета 600 украинцев освободили из лагеря, 6000 добровольцев, которые зачислен в отрасли А. Власов</w:t>
      </w:r>
    </w:p>
    <w:p>
      <w:pPr>
        <w:pStyle w:val="Normal"/>
        <w:rPr/>
      </w:pPr>
      <w:r>
        <w:rPr/>
      </w:r>
    </w:p>
    <w:p>
      <w:pPr>
        <w:pStyle w:val="Normal"/>
        <w:rPr/>
      </w:pPr>
      <w:r>
        <w:rPr/>
        <w:t>2000 заключенные wywiezionycń лагеря в конце 1942 и 1943 и 2000 годы, которые остались до конца войны остальные должны были умереть в лагере. Другие свидетели указывают число тех, кто погребен в братских могилах на основе информации, слышал от немцев, являются номера: 30 tysięcy162 и 50 tysięcy163. Что было реальное число жертв этого лагеря не может быть создан, возможно, никогда не были?</w:t>
      </w:r>
    </w:p>
    <w:p>
      <w:pPr>
        <w:pStyle w:val="Normal"/>
        <w:rPr/>
      </w:pPr>
      <w:r>
        <w:rPr/>
      </w:r>
    </w:p>
    <w:p>
      <w:pPr>
        <w:pStyle w:val="Normal"/>
        <w:rPr/>
      </w:pPr>
      <w:r>
        <w:rPr/>
        <w:t>В 1942 году Stalag 308 был самым крупным лагерем для русских военнопленных в военном округе VIII вермахта. Предположению должен был лагерь для военнопленных, которая предусматривает в соответствии с Конвенцией, но стала лагерем смерти для десятков тысяч русских пленных. Поэтому, что Советский Союз не подписал Женевскую конвенцию, заключенные русский не может рассчитывать на помощь со стороны ККУ. Никто не молился по улучшению ситуации, в которой они находятся попадания в лагерь. Полную изоляцию заключенных из других стран позволила немцам различное отношение к этим людям. Отправка заключенного к их смерти в концлагерях русский такие, как Освенцим и Гросс Розен (ROGOZNICA) был единственный эпизод всего механизма лагеря. Что реально произошло в Stalag 308 и коммандос, работающих в русский заключенные войны, мы можем прочитать показания свидетелей. Хорст Йоахим Свидетель: "Я хотел бы особо обратить внимание на резкий стрельбе, который состоялся 6 августа 1941 года в травянистой полосе военных учениях плана Neuhammer. [...] Я лично видел 8 августа 1941 года в одном из ограждений вокруг 70 выстрела wojennycń советских военнопленных. Я хотел бы добавить, что некоторые из расстрелянных были еще живы. [... ЛЯ солдат и капрал немецкой армии был вызван его персонала к часовому отходить</w:t>
      </w:r>
    </w:p>
    <w:p>
      <w:pPr>
        <w:pStyle w:val="Normal"/>
        <w:rPr/>
      </w:pPr>
      <w:r>
        <w:rPr/>
      </w:r>
    </w:p>
    <w:p>
      <w:pPr>
        <w:pStyle w:val="Normal"/>
        <w:rPr/>
      </w:pPr>
      <w:r>
        <w:rPr/>
        <w:t>Свидетель Питера Tracz "[...] причиной смерти заключенных в лагере был голод, и эпидемии тифа и дизентерии. [...] [...] В то время каждый день около ста человек умерли в лагере. Кроме того, случилось так, что время, а именно в феврале и марте 1942, в лагерь пришло к нам из некоторых немецких пилотов в ряде аэропортов около 30 относительно 40, а затем сделает тревогу в лагере заключенных, избивали их изгнали в то же время, сбор площади. [...] [...] В связи с высылкой пилоты избивать заключенных дубинками и в таких случаях могли нанести 40-50 заключенных. Они сделали это, когда немецкая авиация была понести потери на советско-германском фронте. [,..]. В лагере был большой голод. Я слышал, даже от своих коллег в лагере, были случаи, что люди, укусы тела. В марте 1942 г. [...] Я видел своими глазами, как немцы повесился заключенный в советском лесу [...] на виселице, построенных ими .[... я также видел, как немцы расстреляли около трех заключенных. Часто, что лагерь для военнопленных изможденные голодом, которые были не в состоянии работать бить кулаками, ногами и даже убивать [J. .. В январе 1942 года, когда мы отправились в отдельный магазин нижнего белья для обмена [...] Мы пошли около 300 заключенных, и потому многие из них толкнул быстро войти в магазин, немецкий, который, казалось белье вытащил пистолет и выстрелил шесть человек [... ]. Зимой 1943 года, когда группа заключенных, пошел на работу</w:t>
      </w:r>
    </w:p>
    <w:p>
      <w:pPr>
        <w:pStyle w:val="Normal"/>
        <w:rPr/>
      </w:pPr>
      <w:r>
        <w:rPr/>
        <w:t>ąjechał немецким офицером, и я увидел, что она побежала за машину без предоставления сигналов и пасс-2 заключенные radzieckicń. Я видел, как он ходил на кухню одного заключенного radzieckij ...], которая лежала на куче репа, желающие принять одну, потом, когда он увидел немецких солдат выстрелил в него из винтовки. Сразу после этого, что солдат подошел к немецким офицером, который слышал выстрел и поздравил назад часового. В 1942 году в сентябре или в октябре [...] немцев на площади около трех бросил ярость репу и сказал, что заключенным, что они могут взять на себя обязательство репу едим. Затем, когда заключенные вышли [.. J то немцы nicń открыли пулеметный огонь находится в кабинах гвардии. В этом кстати, видимо расстреляны около 300 советских военнопленных. "Теодор Dziki'64 Свидетель: Я видел "[.,.] убитых заключенных, которые попытались взять репу из кучи. Расстреляли охранников охранного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05:47:00Z</dcterms:created>
  <dc:creator>АА</dc:creator>
  <dc:description/>
  <cp:keywords/>
  <dc:language>en-US</dc:language>
  <cp:lastModifiedBy>АА</cp:lastModifiedBy>
  <dcterms:modified xsi:type="dcterms:W3CDTF">2009-11-28T06:14:00Z</dcterms:modified>
  <cp:revision>8</cp:revision>
  <dc:subject/>
  <dc:title>Próby podsumowania ilości ofiar obozów w Świętoszowie – Ekshumacje</dc:title>
</cp:coreProperties>
</file>